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749290" cy="53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/>
        <w:t xml:space="preserve">Załącznik nr 1 do Regulaminu Konkursu Filmowego </w:t>
      </w:r>
      <w:r>
        <w:rPr>
          <w:i/>
          <w:iCs/>
        </w:rPr>
        <w:t>Nakręć zmiany!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Filmowy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bookmarkStart w:id="0" w:name="_Hlk163134944"/>
      <w:bookmarkEnd w:id="0"/>
      <w:r>
        <w:rPr>
          <w:b/>
          <w:i/>
          <w:sz w:val="32"/>
        </w:rPr>
        <w:t>Nakręć zmiany!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  <w:bookmarkStart w:id="1" w:name="_Hlk163134944"/>
      <w:bookmarkStart w:id="2" w:name="_Hlk163134944"/>
      <w:bookmarkEnd w:id="2"/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arta Zgłos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97"/>
        <w:gridCol w:w="6263"/>
        <w:gridCol w:w="6"/>
      </w:tblGrid>
      <w:tr>
        <w:trPr>
          <w:trHeight w:val="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ne autora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ytuł spotu lub filmu informacyjno-promocyjnego</w:t>
            </w:r>
          </w:p>
        </w:tc>
        <w:tc>
          <w:tcPr>
            <w:tcW w:w="6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A6A6A6"/>
                <w:sz w:val="14"/>
                <w:szCs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as trwania</w:t>
            </w:r>
          </w:p>
        </w:tc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jc w:val="center"/>
              <w:rPr>
                <w:color w:val="A6A6A6"/>
                <w:sz w:val="14"/>
                <w:szCs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mię i nazwisko autora lub lidera reprezentującego zespół autorów-realizatorów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iejsce realizacji spotu</w:t>
            </w:r>
          </w:p>
        </w:tc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li realizatorzy filmu</w:t>
            </w:r>
          </w:p>
        </w:tc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12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 autora lub lidera reprezentującego zespół autorów - realizatorów film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l. kontaktow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 e-mail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urodzenia autora lub lidera reprezentującego zespół autorów-realizatorów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m oświadczam, iż: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Jestem autorem i właścicielem przesłanego filmu oraz, że przesłany film nie był w całości, ani we fragmentach nigdzie wcześniej publikowany, nie był też składany w ramach innych konkursów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/>
      </w:pPr>
      <w:r>
        <w:rPr/>
        <w:t>Bezpłatnie, nieodwołalnie i niezależnie od żadnych warunków, bez prawa wypowiedzenia lub cofnięcia, bez żadnych ograniczeń, w tym czasowych, terytorialnych i udzielam licencji niewyłącznej do materiałów, na wszystkich polach eksploatacji, a w szczególności w zakresie: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>utrwalania i rozpowszechniania filmów w całości oraz ich dowolnych fragmentów,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>obrotu oryginałem albo egzemplarzami, na których dzieło utrwalono (wprowadzanie do obrotu, użyczenie lub najem oryginału lub egzemplarzy),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>wprowadzania do pamięci komputera,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>wykorzystania w utworach audiowizualnych i multimedialnych oraz w innych formach utrwaleń nadających się do rozpowszechniania (np. nośniki magnetyczne, elektroniczne, optyczne),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>rozpowszechniania w sieciach informatycznych (w tym w Internecie),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>rozpowszechniania w programach telewizyjnych i utworach audiowizualnych nadawanych za pomocą wizji przewodowej i bezprzewodowej przez stacje naziemne oraz za pośrednictwem satelity, wyświetlanych w kinie, publicznie odtwarzanych,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>rozpowszechniania w programach telewizyjnych i utworach audiowizualnych nadawanych w sposób równoczesny i integralny z inną organizacją telewizyjną,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>publikowania w wydawnictwach multimedialnych, samodzielnie lub w wydaniach z utworami innych podmiotów,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 xml:space="preserve">rozpowszechniania w całości lub w częściach w celu promocji i reklamy. 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Upoważniam Organizatora Konkursu do korzystania z filmu w czasie i miejscach przez siebie wybranych, a w szczególności do ich publicznego wykorzystania, utrwalenia i powielenia, wykorzystywania w celach marketingowych, promocyjnych, reklamowych, zamieszczania ich w Internecie, mediach oraz w innych formach utrwaleń nadających się do rozpowszechniania (np. nośniki magnetyczne, elektroniczne, optyczne), wprowadzania do pamięci komputera, publicznego odtwarzania), podając dane autora (imię i nazwisko), bez ograniczeń ilościowych, czasowych i terytorialnych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Zgłoszona praca konkursowa nie narusza praw osób trzecich, w szczególności praw majątkowych i osobistych, a także praw autorskich i pokrewnych innych podmiotów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Wyrażam zgodę na przetwarzanie moich danych osobowych dla celów związanych </w:t>
        <w:br/>
        <w:t>z organizacją i promocją Konkursu oraz przyszłym wykorzystaniem zgłoszonego filmu</w:t>
        <w:br/>
        <w:t>w celu upowszechniania wiedzy o funduszach europejskich, przy zachowaniu zasad określonych w ustawie o ochronie danych osobowych (Dz. U. z 2019 r. , poz. 1781 ze zm.)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Przyjmuję na siebie odpowiedzialność wobec Organizatora za wady prawne zgłoszonego filmu, a w szczególności za to, że osoby trzecie nie będą kierować przeciwko Organizatorowi roszczeń związanych z naruszeniem służących im praw własności intelektualnej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Zapoznałem się i akceptuję wszystkie zapisy Regulaminu Konkursu Filmowego </w:t>
      </w:r>
      <w:r>
        <w:rPr>
          <w:i/>
          <w:iCs/>
        </w:rPr>
        <w:t xml:space="preserve">Nakręć zmiany! </w:t>
      </w:r>
      <w:r>
        <w:rPr/>
        <w:t>i zobowiązuję się do przestrzegania określonych w nim zasad, jak również potwierdzam,</w:t>
        <w:br/>
        <w:t>iż spełniam wszystkie warunki, które uprawniają mnie do udziału w Konkurs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right"/>
        <w:rPr/>
      </w:pPr>
      <w:r>
        <w:rPr/>
        <w:t>data i podpis osoby składającej pracę</w:t>
        <w:br/>
        <w:t>na konkurs filmowy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odpisy członków zespołu autorów – realizatorów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  ........................................................</w:t>
        <w:br/>
        <w:tab/>
        <w:t>imię i nazwisko</w:t>
        <w:tab/>
        <w:t xml:space="preserve"> </w:t>
        <w:tab/>
        <w:tab/>
        <w:tab/>
        <w:tab/>
        <w:tab/>
        <w:tab/>
        <w:tab/>
        <w:t>podpi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  ........................................................</w:t>
        <w:br/>
        <w:tab/>
        <w:t>imię i nazwisko</w:t>
        <w:tab/>
        <w:t xml:space="preserve"> </w:t>
        <w:tab/>
        <w:tab/>
        <w:tab/>
        <w:tab/>
        <w:tab/>
        <w:tab/>
        <w:tab/>
        <w:t>podpi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  ........................................................</w:t>
        <w:br/>
        <w:tab/>
        <w:t>imię i nazwisko</w:t>
        <w:tab/>
        <w:t xml:space="preserve"> </w:t>
        <w:tab/>
        <w:tab/>
        <w:tab/>
        <w:tab/>
        <w:tab/>
        <w:tab/>
        <w:tab/>
        <w:t>podpis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00:00Z</dcterms:created>
  <dc:creator>a.rusinek</dc:creator>
  <dc:description/>
  <cp:keywords/>
  <dc:language>en-US</dc:language>
  <cp:lastModifiedBy>Lech Nienartowicz</cp:lastModifiedBy>
  <cp:lastPrinted>2012-05-17T11:49:00Z</cp:lastPrinted>
  <dcterms:modified xsi:type="dcterms:W3CDTF">2025-02-20T07:42:00Z</dcterms:modified>
  <cp:revision>6</cp:revision>
  <dc:subject/>
  <dc:title>Załącznik nr 1 do Regulaminu Konkursu</dc:title>
</cp:coreProperties>
</file>